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507482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1773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8056340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820422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2558650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0408119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6731152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4356105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4509373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6288979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2482074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8387567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669041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3687208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779664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083402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9050122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3996678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1228634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2386340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8154616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6984367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4089630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8633116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974420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134907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9895434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4040533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6487859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6138519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9732044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3471248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7602745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7952681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2381150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8756112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2883114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4885018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0236227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7729970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232637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3195330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5999391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1800070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833154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9473594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